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6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 remember being silly in kindergarten and basically just playing in first grade and the very first part of second grade. I liked to play around. That changed when I brought my first report card home to my mom in second grade. She was in the laundry room. It wasn’t a laundry room with washing machines; it was just the laundry area where she would do the clothes by hand.  At the time, poor families would do it by hand.  I remember her sitting down, close to the ground and doing our laundry.  I gave her the report card, which, to me, didn’t matter.  To me, school was just for fun; a time to play games and be with my friends and talk.  But I remember her looking at it and she cried.  I could not understand.  My mother was everything to me at the time and she was crying.  She didn’t say anything to me – didn’t get mad – she just cried.  I remember saying to myself, “I will never hurt you again like this.  I’m the one that hurt you…because I gave you something of mine. It clearly made you feel unhappy and you had to cry.”  That made me really, really feel sad and I cried, too.  I remember walking away crying but, then, I said to myself, “I will never ever, ever, ever bring a bad report card to my mother again,” and I never did, as a matter of fact.  I became a very good student right after that.  I didn’t tell my teacher.  My teacher just saw the difference; I didn’t tell her why I changed, why I got to be so good, why I studied and tried really hard to get a better report card.  Of course, the very next report card or progress report wasn’t exactly A plusses but the definite improvement made my mom happy.  Once I started getting A’s, I never looked back because, to me, going backwards from an A might have made my mother unhappy again.  It just made that impression on me.  She never talked to me about it, even after that, and I never told her that she made me the good student that I became because of her cry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17:30:00Z</dcterms:created>
  <dc:creator>Subject Account</dc:creator>
  <dc:description/>
  <cp:keywords/>
  <dc:language>en-US</dc:language>
  <cp:lastModifiedBy>Subject Account</cp:lastModifiedBy>
  <dcterms:modified xsi:type="dcterms:W3CDTF">2005-07-19T17:30:00Z</dcterms:modified>
  <cp:revision>1</cp:revision>
  <dc:subject/>
  <dc:title>Memory 5694</dc:title>
</cp:coreProperties>
</file>